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eeting #1 Description OLPC</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Goals and Expect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Since the OLPC laptops are relatively new, we realize that there is a broad spectrum of areas we could focus on. For purposes of our usability tests we will focus on a piece of software or software related issues. The client realizes that there have been some complaints about the laptop, but leaves it up to us to find the problem area/s.  The client would like us to discover the area where we can contribute the most to developers in the time allowed for our testing.  In this meeting we did not settle on one particular application or idea; however, we did narrow down possible topics to existing software on the laptop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It is expected that we will share and track our testing and findings on the OLPC wiki website. Also the client would like to take a very active role throughout this process. There are some plans already in store for the laptops that the client understands we are not aware of and we have come to terms on the limitations of our studie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Types of users that you will want to represent with participa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e OLPC laptops are sent to underdeveloped countries for children, teachers, and parents to use as a learning tool. The main audience is children between the ages of 6 and 12, with an even more targeted focus on 6 – 10 year olds. This targeted focus is because the laptops are usually given to the younger population and the students keep them for 4-5 years, so by the time they reach the older ages they will be already fairly familiar with the laptops. Since for many of these children these laptops are this may be the first computer they have ever seen nonetheless use we will aim at finding users with very little computer use.  Ideally we would find children who have never saw a compu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Type of test you are thinking abou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We are looking into types of software testing in addition to doing traditional observation and surveying.</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Approximate number of participants needed</w:t>
      </w:r>
    </w:p>
    <w:p>
      <w:pPr>
        <w:pStyle w:val="Normal"/>
        <w:spacing w:lineRule="auto" w:line="360"/>
        <w:rPr/>
      </w:pPr>
      <w:r>
        <w:rPr>
          <w:rFonts w:cs="Times New Roman" w:ascii="Times New Roman" w:hAnsi="Times New Roman"/>
          <w:b/>
          <w:sz w:val="24"/>
          <w:szCs w:val="24"/>
        </w:rPr>
        <w:tab/>
      </w:r>
      <w:r>
        <w:rPr>
          <w:rFonts w:cs="Times New Roman" w:ascii="Times New Roman" w:hAnsi="Times New Roman"/>
          <w:sz w:val="24"/>
          <w:szCs w:val="24"/>
        </w:rPr>
        <w:t>Resources limit the maximum number of participants; to get reliable data we will need at a minimum 10 participants.</w:t>
      </w:r>
    </w:p>
    <w:p>
      <w:pPr>
        <w:pStyle w:val="Normal"/>
        <w:tabs>
          <w:tab w:val="clear" w:pos="720"/>
          <w:tab w:val="center" w:pos="468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Access to the system to be tested</w:t>
        <w:tab/>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client informed us that there are about 6 laptops on campus and is working to get us access to some/all of those machines. In addition, we have access to the software package and instructions on installation from the OLPC wiki. All software is open source so we should have unlimited access.</w:t>
      </w:r>
    </w:p>
    <w:p>
      <w:pPr>
        <w:pStyle w:val="Normal"/>
        <w:spacing w:lineRule="auto" w:line="360"/>
        <w:rPr/>
      </w:pPr>
      <w:r>
        <w:rPr>
          <w:rFonts w:cs="Times New Roman" w:ascii="Times New Roman" w:hAnsi="Times New Roman"/>
          <w:b/>
          <w:sz w:val="28"/>
          <w:szCs w:val="28"/>
        </w:rPr>
        <w:t>Anticipated special challenges for stud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At this point our biggest foresaw challenge will be finding children with no computer experien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pPr>
      <w:r>
        <w:rPr/>
        <w:t>NOTE: Heuristic evaluation is not doable this week.</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rPr/>
    </w:pPr>
    <w:r>
      <w:rPr>
        <w:rFonts w:cs="Times New Roman" w:ascii="Times New Roman" w:hAnsi="Times New Roman"/>
        <w:sz w:val="24"/>
        <w:szCs w:val="24"/>
      </w:rPr>
      <w:t>Deidra Robinson</w:t>
      <w:tab/>
      <w:t>Man Truong</w:t>
      <w:tab/>
      <w:tab/>
      <w:tab/>
      <w:t xml:space="preserve"> </w:t>
    </w:r>
    <w:r>
      <w:rPr>
        <w:rFonts w:cs="Times New Roman" w:ascii="Times New Roman" w:hAnsi="Times New Roman"/>
        <w:sz w:val="24"/>
        <w:szCs w:val="24"/>
      </w:rPr>
      <w:drawing>
        <wp:inline distT="0" distB="0" distL="0" distR="0">
          <wp:extent cx="153035" cy="153035"/>
          <wp:effectExtent l="0" t="0" r="0" b="0"/>
          <wp:docPr id="1" name="u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i" descr=""/>
                  <pic:cNvPicPr>
                    <a:picLocks noChangeAspect="1" noChangeArrowheads="1"/>
                  </pic:cNvPicPr>
                </pic:nvPicPr>
                <pic:blipFill>
                  <a:blip r:embed="rId1"/>
                  <a:srcRect l="-3846" t="-3846" r="-3846" b="-3846"/>
                  <a:stretch>
                    <a:fillRect/>
                  </a:stretch>
                </pic:blipFill>
                <pic:spPr bwMode="auto">
                  <a:xfrm>
                    <a:off x="0" y="0"/>
                    <a:ext cx="153035" cy="153035"/>
                  </a:xfrm>
                  <a:prstGeom prst="rect">
                    <a:avLst/>
                  </a:prstGeom>
                </pic:spPr>
              </pic:pic>
            </a:graphicData>
          </a:graphic>
        </wp:inline>
      </w:drawing>
    </w:r>
    <w:r>
      <w:rPr>
        <w:rStyle w:val="Ep8xu"/>
        <w:rFonts w:cs="Times New Roman" w:ascii="Times New Roman" w:hAnsi="Times New Roman"/>
        <w:sz w:val="24"/>
        <w:szCs w:val="24"/>
      </w:rPr>
      <w:t>Jacob Barb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p8xu">
    <w:name w:val="ep8x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3:07:00Z</dcterms:created>
  <dc:creator>Dei</dc:creator>
  <dc:description/>
  <cp:keywords/>
  <dc:language>en-US</dc:language>
  <cp:lastModifiedBy>Dei</cp:lastModifiedBy>
  <dcterms:modified xsi:type="dcterms:W3CDTF">2008-03-16T23:32:00Z</dcterms:modified>
  <cp:revision>18</cp:revision>
  <dc:subject/>
  <dc:title/>
</cp:coreProperties>
</file>